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073769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110533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7026269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